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восстановлению существующих кабельных  переходов методом горизонтально-направленного бурения (ГНБ) через автомобильные и железные дороги  (зоны Белорецкого и Мелеузовского МУЭС) 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по восстановлению существующих кабельных  переходов методом горизонтально-направленного бурения (ГНБ) через автомобильные и железные дороги  (зоны Белорецкого и Мелеузовского МУЭС)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 в Техническом задании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 – 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jc w:val="both"/>
              <w:rPr/>
            </w:pPr>
            <w:r>
              <w:rPr/>
              <w:t>2.  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jc w:val="both"/>
              <w:rPr/>
            </w:pPr>
            <w:r>
              <w:rPr/>
              <w:t>3.    Провести необходимые инженерные изыскания и согласования.</w:t>
            </w:r>
          </w:p>
          <w:p>
            <w:pPr>
              <w:pStyle w:val="Normal"/>
              <w:jc w:val="both"/>
              <w:rPr/>
            </w:pPr>
            <w:r>
              <w:rPr/>
              <w:t>4. 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jc w:val="both"/>
              <w:rPr/>
            </w:pPr>
            <w:r>
              <w:rPr/>
              <w:t>5.  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   Предоставить исполнительную документацию с приложением журнала производства буровых работ, протокол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jc w:val="both"/>
              <w:rPr/>
            </w:pPr>
            <w:r>
              <w:rPr/>
              <w:t>7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jc w:val="both"/>
              <w:rPr/>
            </w:pPr>
            <w:r>
              <w:rPr/>
              <w:t>8.   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9.   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0 декабря 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работ (включая материалы и перебазировку строительной техники) без НДС составляет </w:t>
            </w:r>
          </w:p>
          <w:p>
            <w:pPr>
              <w:pStyle w:val="Normal"/>
              <w:rPr/>
            </w:pPr>
            <w:r>
              <w:rPr/>
              <w:t xml:space="preserve">474 300,00 руб. (четыреста семьдесят четыре тысячи триста рублей 00 коп.). 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- 1400 руб./м при бурении 195м. в грунтах 2-3 категории (273000 руб.),</w:t>
            </w:r>
          </w:p>
          <w:p>
            <w:pPr>
              <w:pStyle w:val="Normal"/>
              <w:rPr/>
            </w:pPr>
            <w:r>
              <w:rPr/>
              <w:t>-2100 руб./м при бурении 50м. в грунтах 4 категории и выше (105000 руб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тоимость перебазировки строительной техники составляет 96300 руб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6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05T14:08:00Z</cp:lastPrinted>
  <dcterms:modified xsi:type="dcterms:W3CDTF">2014-12-05T09:11:00Z</dcterms:modified>
  <cp:revision>14</cp:revision>
  <dc:subject/>
  <dc:title> </dc:title>
</cp:coreProperties>
</file>